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09. travnj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 SJEDNICE KAZALIŠNOG VIJEĆA GRADSKOG KAZALIŠTA ŽAR PTICA </w:t>
      </w:r>
      <w:r>
        <w:rPr>
          <w:b/>
          <w:bCs/>
        </w:rPr>
        <w:t>2/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Frenštacki Živković (Grad Zagreb)</w:t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/>
      </w:pPr>
      <w:r>
        <w:rPr/>
        <w:t>Tomislav Šulj (Grad Zagreb)</w:t>
      </w:r>
    </w:p>
    <w:p>
      <w:pPr>
        <w:pStyle w:val="Normal"/>
        <w:rPr/>
      </w:pPr>
      <w:r>
        <w:rPr/>
        <w:t>Milanka Čolović (Predstavnica svih zaposlenika)</w:t>
      </w:r>
    </w:p>
    <w:p>
      <w:pPr>
        <w:pStyle w:val="Normal"/>
        <w:rPr/>
      </w:pPr>
      <w:r>
        <w:rPr/>
        <w:t>Gorana Marin (predstavnica umjetničkog osoblja)</w:t>
      </w:r>
    </w:p>
    <w:p>
      <w:pPr>
        <w:pStyle w:val="Normal"/>
        <w:rPr/>
      </w:pPr>
      <w:r>
        <w:rPr/>
        <w:t>Drago Utješanović, ravnatelj Gradsko kazališta Žar ptica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  <w:t>Dragica Anić, voditeljica računovodst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ihvaćanje zapisnika s prethodne sjednice Kazališnog vijeća održane 29.01. 20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romjesečni financijski izvještaj za prvi kvartal 20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zvještaj Ravnatelja o ostvarivanju programskog plana za prvi kvartal 20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4. Razno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</w:t>
      </w:r>
    </w:p>
    <w:p>
      <w:pPr>
        <w:pStyle w:val="Normal"/>
        <w:rPr/>
      </w:pPr>
      <w:r>
        <w:rPr/>
        <w:t>Vijeće je jednoglasno prihvatilo zapisnik s prošle sjednice održane 29. siječnj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.</w:t>
      </w:r>
    </w:p>
    <w:p>
      <w:pPr>
        <w:pStyle w:val="Normal"/>
        <w:rPr/>
      </w:pPr>
      <w:r>
        <w:rPr/>
        <w:t>Voditeljica računovodstva, gospođa Dragica Anić prezentirala je Tromjesečni financijski izvještaj za prvi kvartal 2018.godine Nakon provedene rasprave, Vijeće je jednoglasno usvojilo navedeni dok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.</w:t>
      </w:r>
    </w:p>
    <w:p>
      <w:pPr>
        <w:pStyle w:val="Normal"/>
        <w:rPr/>
      </w:pPr>
      <w:r>
        <w:rPr/>
        <w:t xml:space="preserve">Ravnatelj je izvijestio članove Vijeća o ostvarivanju programskog plana, premijeri predstave Indijanska priča redateljice Saše Broz i 18 tom međunarodnom Naj, naj, naj festivalu. </w:t>
      </w:r>
    </w:p>
    <w:p>
      <w:pPr>
        <w:pStyle w:val="Normal"/>
        <w:rPr/>
      </w:pPr>
      <w:r>
        <w:rPr/>
        <w:t>Ravnatelj je također obavijestio članove Vijeća o smanjenju programskih sredstava ( Javne potrebe u kulturi Grada Zagreba za 2018.) za 16,6 %, odnosno 150.000,00 kn.</w:t>
      </w:r>
    </w:p>
    <w:p>
      <w:pPr>
        <w:pStyle w:val="Normal"/>
        <w:rPr/>
      </w:pPr>
      <w:r>
        <w:rPr/>
        <w:t>Nakon provedene rasprave članovi vijeća su izrazili zabrinutost zbog smanjenja gradskih sredstava i bojazan kako će se ta smanjenja odraziti na kvalitetu programa u buduć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.</w:t>
      </w:r>
    </w:p>
    <w:p>
      <w:pPr>
        <w:pStyle w:val="Normal"/>
        <w:rPr/>
      </w:pPr>
      <w:r>
        <w:rPr/>
        <w:t>Ravnatelj je izvjestio članovi Vijeća o napredovanju postupka legalizacije zgrade kazališta, tj. o prispjeloj Naknadi za zadržavanje nezakonito rekonstruirane javne zgrade u iznosu od 58.204,13 kuna koju je u cijelosti podmirio Grad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master"/>
      <w:bookmarkEnd w:id="0"/>
      <w:r>
        <w:rPr/>
        <w:t xml:space="preserve">Gospodin Milan Frenštacki Živković je ukazao na mogućnost sudjelovanja kazališta Žar ptica u programu Ministarstva kulture umjetničko – edukativnih programa i / ili radionica  Ruksak (pun) kulture – umjetnost i kultura u vrtiću i školi, nacionalni dopunski program u vrtićima te osnovnim i srednjim školama u Republici Hrvatskoj. </w:t>
      </w:r>
    </w:p>
    <w:p>
      <w:pPr>
        <w:pStyle w:val="Normal"/>
        <w:rPr/>
      </w:pPr>
      <w:r>
        <w:rPr/>
        <w:t>Gospodin Krešimir Marmilić iznio je svoja iskustva vezano za navedeni program. Također se vodio razgovor o mogućnostima dobivanja sredstava iz Europskih fondova za određene prog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jedeća sjednica Kazališnog vijeća zakazuje se za mjesec srpan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nik sastavio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 xml:space="preserve">Milan Frenštacki Živkov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dcterms:modified xsi:type="dcterms:W3CDTF">2018-04-25T09:07:47Z</dcterms:modified>
  <cp:revision>5</cp:revision>
  <dc:subject/>
  <dc:title/>
</cp:coreProperties>
</file>